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t>THE AUSTRALIAN LEGAL HISTORY ESSAY COMPETITION 2015-2016</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ANNOUNCEMENT OF RESULTS</w:t>
      </w:r>
    </w:p>
    <w:p>
      <w:pPr>
        <w:pStyle w:val="Normal"/>
        <w:jc w:val="center"/>
        <w:rPr>
          <w:rFonts w:ascii="Arial" w:hAnsi="Arial" w:cs="Arial"/>
          <w:b/>
          <w:b/>
          <w:szCs w:val="22"/>
          <w:lang w:val="en-US"/>
        </w:rPr>
      </w:pPr>
      <w:r>
        <w:rPr>
          <w:rFonts w:cs="Arial" w:ascii="Arial" w:hAnsi="Arial"/>
          <w:b/>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rPr>
      </w:pPr>
      <w:r>
        <w:rPr>
          <w:rFonts w:cs="Arial" w:ascii="Arial" w:hAnsi="Arial"/>
          <w:sz w:val="22"/>
          <w:szCs w:val="22"/>
        </w:rPr>
        <w:t>The Francis Forbes Society for Australian Legal History is pleased to announce the results of the 2015-2016 Australian Legal History Essay Compet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Tertiary Student category, the winner is Finian Cullity, a final year student of the University of Queensland for an essay entitled “Australia’s involvement in the Tokyo War Crimes Trials of Japanese after the Second World War: a Sketch”.  Finian will receive a prize of $1000 and an Abbeys Bookshop voucher to the value of $1000. The winning essay will be published in the Australian Bar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special commendation goes to Robert Size, a final year student of the University of Technology Sydney, for an essay entitled “Section 128 and the alternative proposals for amending Australia’s Constitu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rPr>
        <w:t>In the Senior Secondary School category, the winner is Rachel Li, a year 11 student at Pymble Ladies College, for an essay entitled “To what extent was the miscarriage of justice in the case of the Chamberlains (17 August 1980-12 June 2012) as a result of unnecessary widespread publicity?” Rachel will receive a personal prize of $250 and a $250 Abbeys book voucher. Her school will receive $500 and a $500 Abbeys book voucher.</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In the Junior Secondary School category, joint winners are Lauren Park, a year 10 student at Pymble Ladies College, and Tae Kyung (Rosa) Ueon, a year 9 student at MLC School. Lauren’s essay was entitled “Was the dramatic response to the Wik decision justified? What were its causes?”  Rosa’s essay was entitled “How does the difference of popular and legal conceptions show disjunct in how we view the justice system, typically when using the ‘insanity defence’? (Discussing R v Singh, 1999)”.  Lauren and Rosa will each receive a personal prize of $125 together with a $125 Abbeys book voucher. Their respective schools will each receive $250 together with a $250 Abbeys book vouc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mendations go to the following essayists (in alphabetical order): Michael Choi (for an essay on asylum seekers); Kevin Fan (The Coco Roco defamation case); Eric Lee (domestic violence); Josephine Lee (Mickle v Farley); Justin Lee (Christopher Skase); Allegra McCormack (Refugees); and Brandon Yoon (mandatory sentencing laws in Northern Terri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rPr>
        <w:t>The 2015-2016 Competition was characterised by essays of high quality, on a wide range of topics, from diverse educational institutions. All essayists are to be congratulated for their efforts. All will receive a certificate acknowledging their participation in the competit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rPr>
        <w:t xml:space="preserve">The Competition Guidelines for the 2016-2017 Competition will be published on the website of the Forbes Society (www.forbessociety.org.au) within the next fortnight.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 xml:space="preserve">Date: 26 January 201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ce) Geoff Lindsay</w:t>
      </w:r>
    </w:p>
    <w:p>
      <w:pPr>
        <w:pStyle w:val="Normal"/>
        <w:rPr>
          <w:rFonts w:ascii="Arial" w:hAnsi="Arial" w:cs="Arial"/>
          <w:sz w:val="22"/>
          <w:szCs w:val="22"/>
        </w:rPr>
      </w:pPr>
      <w:r>
        <w:rPr>
          <w:rFonts w:cs="Arial" w:ascii="Arial" w:hAnsi="Arial"/>
          <w:sz w:val="22"/>
          <w:szCs w:val="22"/>
        </w:rPr>
        <w:t>Counsellor, Francis Forbes Society for Australian Legal Histo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7713D1D.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2:19:00Z</dcterms:created>
  <dc:creator>Shari Williams</dc:creator>
  <dc:description/>
  <dc:language>en-US</dc:language>
  <cp:lastModifiedBy>Shari Williams</cp:lastModifiedBy>
  <cp:lastPrinted>2016-01-25T13:18:00Z</cp:lastPrinted>
  <dcterms:modified xsi:type="dcterms:W3CDTF">2016-01-25T02:19:00Z</dcterms:modified>
  <cp:revision>2</cp:revision>
  <dc:subject/>
  <dc:title/>
</cp:coreProperties>
</file>