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extbooks cited in the Kercher Reports, Dowling’s Select Cases and Legge’s Reports</w:t>
      </w:r>
    </w:p>
    <w:p>
      <w:pPr>
        <w:pStyle w:val="Heading3"/>
        <w:rPr/>
      </w:pPr>
      <w:r>
        <w:rPr/>
        <w:t xml:space="preserve">1788-1862 </w:t>
      </w:r>
    </w:p>
    <w:p>
      <w:pPr>
        <w:pStyle w:val="Heading3"/>
        <w:spacing w:before="0" w:after="0"/>
        <w:rPr/>
      </w:pPr>
      <w:r>
        <w:rPr/>
        <w:t>Most cited textbooks</w:t>
      </w:r>
    </w:p>
    <w:p>
      <w:pPr>
        <w:pStyle w:val="Normal"/>
        <w:spacing w:before="0" w:after="0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7128"/>
        <w:gridCol w:w="16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 of case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LACKSTONE’S</w:t>
            </w:r>
            <w:r>
              <w:rPr/>
              <w:t xml:space="preserve"> Commenta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KE’S</w:t>
            </w:r>
            <w:r>
              <w:rPr/>
              <w:t xml:space="preserve"> Institut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-- </w:t>
            </w:r>
            <w:r>
              <w:rPr>
                <w:b/>
              </w:rPr>
              <w:t>COKE</w:t>
            </w:r>
            <w:r>
              <w:rPr/>
              <w:t xml:space="preserve"> on Littleton (First Institute):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-- </w:t>
            </w:r>
            <w:r>
              <w:rPr>
                <w:b/>
              </w:rPr>
              <w:t>COKE’S</w:t>
            </w:r>
            <w:r>
              <w:rPr/>
              <w:t xml:space="preserve"> Institutes: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CON’S</w:t>
            </w:r>
            <w:r>
              <w:rPr/>
              <w:t xml:space="preserve"> Abridg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MYNS’</w:t>
            </w:r>
            <w:r>
              <w:rPr/>
              <w:t xml:space="preserve"> Dig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WKINS</w:t>
            </w:r>
            <w:r>
              <w:rPr/>
              <w:t>, Pleas of the Crow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HALMERS</w:t>
            </w:r>
            <w:r>
              <w:rPr/>
              <w:t>’ Opinions of eminent lawy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MITH’S</w:t>
            </w:r>
            <w:r>
              <w:rPr/>
              <w:t xml:space="preserve"> Leading Ca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NER’S</w:t>
            </w:r>
            <w:r>
              <w:rPr/>
              <w:t xml:space="preserve"> Abridg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HITTY</w:t>
            </w:r>
            <w:r>
              <w:rPr/>
              <w:t>, Preroga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ALE</w:t>
            </w:r>
            <w:r>
              <w:rPr/>
              <w:t xml:space="preserve">, Pleas of the Crow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UGDEN</w:t>
            </w:r>
            <w:r>
              <w:rPr/>
              <w:t>, Vendor &amp; Purchas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TEPHEN’S </w:t>
            </w:r>
            <w:r>
              <w:rPr/>
              <w:t>Commenta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ULLER’S</w:t>
            </w:r>
            <w:r>
              <w:rPr/>
              <w:t xml:space="preserve"> Trials at Nisi Pri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HITTY</w:t>
            </w:r>
            <w:r>
              <w:rPr/>
              <w:t xml:space="preserve"> on Bills of Exch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OWARD’S</w:t>
            </w:r>
            <w:r>
              <w:rPr/>
              <w:t xml:space="preserve"> Colonial 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ENT’S</w:t>
            </w:r>
            <w:r>
              <w:rPr/>
              <w:t xml:space="preserve"> Commenta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ELWYN’S</w:t>
            </w:r>
            <w:r>
              <w:rPr/>
              <w:t xml:space="preserve"> Nisi Pri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HEPPARD’S</w:t>
            </w:r>
            <w:r>
              <w:rPr/>
              <w:t xml:space="preserve"> Touchs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OKES</w:t>
            </w:r>
            <w:r>
              <w:rPr/>
              <w:t>, A view of the constitution of the British Colonies in North America and the West Indies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ARKIE</w:t>
            </w:r>
            <w:r>
              <w:rPr/>
              <w:t xml:space="preserve"> on Evid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URN’S</w:t>
            </w:r>
            <w:r>
              <w:rPr/>
              <w:t xml:space="preserve"> Jus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BBOTT</w:t>
            </w:r>
            <w:r>
              <w:rPr/>
              <w:t xml:space="preserve"> on Shipp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ROOM’S</w:t>
            </w:r>
            <w:r>
              <w:rPr/>
              <w:t xml:space="preserve"> Maxi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HITTY</w:t>
            </w:r>
            <w:r>
              <w:rPr/>
              <w:t xml:space="preserve">, Commercial la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GILBERT</w:t>
            </w:r>
            <w:r>
              <w:rPr/>
              <w:t>, Law of evid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ITTLETON</w:t>
            </w:r>
            <w:r>
              <w:rPr/>
              <w:t xml:space="preserve"> on Ten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HILLIPPS</w:t>
            </w:r>
            <w:r>
              <w:rPr/>
              <w:t xml:space="preserve"> on Evid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EPHEN</w:t>
            </w:r>
            <w:r>
              <w:rPr/>
              <w:t xml:space="preserve"> on Pl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ORY’S</w:t>
            </w:r>
            <w:r>
              <w:rPr/>
              <w:t xml:space="preserve"> Equity Jurisprud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RCHBOLD’S</w:t>
            </w:r>
            <w:r>
              <w:rPr/>
              <w:t xml:space="preserve"> Criminal Pleading &amp; Evid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URTON’S</w:t>
            </w:r>
            <w:r>
              <w:rPr/>
              <w:t xml:space="preserve"> Compend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ARK’S</w:t>
            </w:r>
            <w:r>
              <w:rPr/>
              <w:t xml:space="preserve"> Colonial La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CRUISE’S </w:t>
            </w:r>
            <w:r>
              <w:rPr/>
              <w:t xml:space="preserve">Dige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WARRIS</w:t>
            </w:r>
            <w:r>
              <w:rPr/>
              <w:t xml:space="preserve"> on Stat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AST</w:t>
            </w:r>
            <w:r>
              <w:rPr/>
              <w:t>, Pleas of the Crow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ARMAN &amp; BYTHEWOOD</w:t>
            </w:r>
            <w:r>
              <w:rPr/>
              <w:t>, Conveyan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LEWIN </w:t>
            </w:r>
            <w:r>
              <w:rPr/>
              <w:t>on Tru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MADDOCK’S </w:t>
            </w:r>
            <w:r>
              <w:rPr/>
              <w:t>Chancery Prac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WNALL</w:t>
            </w:r>
            <w:r>
              <w:rPr/>
              <w:t>, Administration of the colon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USSELL</w:t>
            </w:r>
            <w:r>
              <w:rPr/>
              <w:t xml:space="preserve"> on Cri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IDD</w:t>
            </w:r>
            <w:r>
              <w:rPr/>
              <w:t xml:space="preserve">, Practice of the King’s Bench and Common Ple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TTEL</w:t>
            </w:r>
            <w:r>
              <w:rPr/>
              <w:t>, Law of N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ATSON’S </w:t>
            </w:r>
            <w:r>
              <w:rPr/>
              <w:t>Sheri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HITTY’S</w:t>
            </w:r>
            <w:r>
              <w:rPr/>
              <w:t xml:space="preserve"> Criminal 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URGE’S</w:t>
            </w:r>
            <w:r>
              <w:rPr/>
              <w:t xml:space="preserve"> Commentaries on Colonial and Foreign La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HITTY</w:t>
            </w:r>
            <w:r>
              <w:rPr/>
              <w:t xml:space="preserve"> on Contra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HITTY</w:t>
            </w:r>
            <w:r>
              <w:rPr/>
              <w:t xml:space="preserve"> on Plead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CKINSON’S</w:t>
            </w:r>
            <w:r>
              <w:rPr/>
              <w:t xml:space="preserve"> Guide to the Quarter Sess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AYES</w:t>
            </w:r>
            <w:r>
              <w:rPr/>
              <w:t xml:space="preserve"> on Conveyan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OLT</w:t>
            </w:r>
            <w:r>
              <w:rPr/>
              <w:t xml:space="preserve"> on Lib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ULLOCK</w:t>
            </w:r>
            <w:r>
              <w:rPr/>
              <w:t>, Co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ACOB’S</w:t>
            </w:r>
            <w:r>
              <w:rPr/>
              <w:t xml:space="preserve"> Law Diction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ARMAN</w:t>
            </w:r>
            <w:r>
              <w:rPr/>
              <w:t xml:space="preserve"> on W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EREMY</w:t>
            </w:r>
            <w:r>
              <w:rPr/>
              <w:t>, Equity Jurisprud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AYLEY </w:t>
            </w:r>
            <w:r>
              <w:rPr>
                <w:bCs/>
              </w:rPr>
              <w:t>on Convi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EAKE</w:t>
            </w:r>
            <w:r>
              <w:rPr/>
              <w:t>, Evid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OW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THIER</w:t>
            </w:r>
            <w:r>
              <w:rPr/>
              <w:t xml:space="preserve"> on Contra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OLLE’S </w:t>
            </w:r>
            <w:r>
              <w:rPr/>
              <w:t>Abridg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TORY </w:t>
            </w:r>
            <w:r>
              <w:rPr/>
              <w:t>on Ag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ARKIE</w:t>
            </w:r>
            <w:r>
              <w:rPr/>
              <w:t xml:space="preserve"> on Lib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UFENDORF</w:t>
            </w:r>
            <w:r>
              <w:rPr/>
              <w:t xml:space="preserve">, Law of Nature and Nation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DAMS</w:t>
            </w:r>
            <w:r>
              <w:rPr/>
              <w:t xml:space="preserve"> on Ejec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LISON’S </w:t>
            </w:r>
            <w:r>
              <w:rPr/>
              <w:t>Criminal 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>ARCHBOLD</w:t>
            </w:r>
            <w:r>
              <w:rPr/>
              <w:t>, Practice of the Court of Queen’s Be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RCHIBALD’S</w:t>
            </w:r>
            <w:r>
              <w:rPr/>
              <w:t xml:space="preserve"> Prac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ACON</w:t>
            </w:r>
            <w:r>
              <w:rPr/>
              <w:t xml:space="preserve"> on the Statute of U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ACON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>De Augmentis Scientiar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ACON</w:t>
            </w:r>
            <w:r>
              <w:rPr/>
              <w:t>, Proposition … compiling and amendment of the laws of Engl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AILEY’S</w:t>
            </w:r>
            <w:r>
              <w:rPr/>
              <w:t xml:space="preserve"> Dictiona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b/>
              </w:rPr>
              <w:t>BAYLEY</w:t>
            </w:r>
            <w:r>
              <w:rPr/>
              <w:t>, Bills of Exch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EST</w:t>
            </w:r>
            <w:r>
              <w:rPr/>
              <w:t xml:space="preserve"> on Presum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IGGE</w:t>
            </w:r>
            <w:r>
              <w:rPr/>
              <w:t>, Report on the judicial establishments of New South W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RACT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b/>
              </w:rPr>
              <w:t xml:space="preserve">BRADBY </w:t>
            </w:r>
            <w:r>
              <w:rPr/>
              <w:t>on Distres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BROOKE’S </w:t>
            </w:r>
            <w:r>
              <w:rPr/>
              <w:t>Abridg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ROOKE’S</w:t>
            </w:r>
            <w:r>
              <w:rPr/>
              <w:t xml:space="preserve"> Not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b/>
              </w:rPr>
              <w:t>BROOM’S</w:t>
            </w:r>
            <w:r>
              <w:rPr/>
              <w:t xml:space="preserve"> Commentaries on the Common 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URN’S</w:t>
            </w:r>
            <w:r>
              <w:rPr/>
              <w:t xml:space="preserve"> Ecclesiastical 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ARRINGTON</w:t>
            </w:r>
            <w:r>
              <w:rPr/>
              <w:t>, Criminal 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HAMBER’S</w:t>
            </w:r>
            <w:r>
              <w:rPr/>
              <w:t xml:space="preserve"> Law of Ele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HANCEY’S</w:t>
            </w:r>
            <w:r>
              <w:rPr/>
              <w:t xml:space="preserve"> Law of Husband and Wi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CERO</w:t>
            </w:r>
            <w:r>
              <w:rPr/>
              <w:t>, De Offici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LLYER</w:t>
            </w:r>
            <w:r>
              <w:rPr/>
              <w:t xml:space="preserve"> on Partner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EACON’S</w:t>
            </w:r>
            <w:r>
              <w:rPr/>
              <w:t xml:space="preserve"> Dig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G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UNCOMBE</w:t>
            </w:r>
            <w:r>
              <w:rPr/>
              <w:t>, Trials per Pa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WARRIS &amp; AMYOT</w:t>
            </w:r>
            <w:r>
              <w:rPr/>
              <w:t xml:space="preserve"> on Stat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WARRIS</w:t>
            </w:r>
            <w:r>
              <w:rPr/>
              <w:t>, First report of the Commissioners of Inquiry into the administration of civil and criminal justice in the West In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WARRIS</w:t>
            </w:r>
            <w:r>
              <w:rPr/>
              <w:t xml:space="preserve">, Third repor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RSKINE’S</w:t>
            </w:r>
            <w:r>
              <w:rPr/>
              <w:t xml:space="preserve"> Institutes (of the Laws of Scotland), ed by Iv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ITZHERBERT’S</w:t>
            </w:r>
            <w:r>
              <w:rPr/>
              <w:t xml:space="preserve"> Natura Brev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FLE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ORBES</w:t>
            </w:r>
            <w:r>
              <w:rPr/>
              <w:t>, Bills of Exch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OSTER</w:t>
            </w:r>
            <w:r>
              <w:rPr/>
              <w:t>, Discour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FRY </w:t>
            </w:r>
            <w:r>
              <w:rPr/>
              <w:t>on Specific 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GALE &amp; WHATELY</w:t>
            </w:r>
            <w:r>
              <w:rPr/>
              <w:t xml:space="preserve"> on Eas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GILBERT</w:t>
            </w:r>
            <w:r>
              <w:rPr>
                <w:bCs/>
              </w:rPr>
              <w:t xml:space="preserve">, </w:t>
            </w:r>
            <w:r>
              <w:rPr/>
              <w:t>Exchequ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b/>
              </w:rPr>
              <w:t>GILBERT</w:t>
            </w:r>
            <w:r>
              <w:rPr/>
              <w:t xml:space="preserve">, Rent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>GILBERT</w:t>
            </w:r>
            <w:r>
              <w:rPr/>
              <w:t>, Uses and Trusts, with notes by Sug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GRADY &amp; SCOTLAND’S</w:t>
            </w:r>
            <w:r>
              <w:rPr/>
              <w:t xml:space="preserve"> Prac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GRANT’S</w:t>
            </w:r>
            <w:r>
              <w:rPr/>
              <w:t xml:space="preserve"> Chancery Prac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GREENLEAF</w:t>
            </w:r>
            <w:r>
              <w:rPr/>
              <w:t xml:space="preserve"> on Eviden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GROTIU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ALE</w:t>
            </w:r>
            <w:r>
              <w:rPr/>
              <w:t>, History of the Common 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HARRISON’S </w:t>
            </w:r>
            <w:r>
              <w:rPr/>
              <w:t>Annual Digest, Cases Over-ruled and Doub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AWKIN’S</w:t>
            </w:r>
            <w:r>
              <w:rPr/>
              <w:t xml:space="preserve"> Practice – che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OFFMAN’S</w:t>
            </w:r>
            <w:r>
              <w:rPr/>
              <w:t xml:space="preserve"> Law of the Chu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CE</w:t>
            </w:r>
            <w:r>
              <w:rPr/>
              <w:t>, Epist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ULTON</w:t>
            </w:r>
            <w:r>
              <w:rPr/>
              <w:t>, Convi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ARMAN’S</w:t>
            </w:r>
            <w:r>
              <w:rPr/>
              <w:t xml:space="preserve"> Conveyan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OHNSON’S</w:t>
            </w:r>
            <w:r>
              <w:rPr/>
              <w:t xml:space="preserve"> Dictiona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URIST’S</w:t>
            </w:r>
            <w:r>
              <w:rPr/>
              <w:t xml:space="preserve"> Dig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USTINIAN</w:t>
            </w:r>
            <w:r>
              <w:rPr/>
              <w:t>, Instit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WIS</w:t>
            </w:r>
            <w:r>
              <w:rPr/>
              <w:t xml:space="preserve"> on Dependenc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YBREGHTS</w:t>
            </w:r>
            <w:r>
              <w:rPr/>
              <w:t>, Office of a not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OLLOY</w:t>
            </w:r>
            <w:r>
              <w:rPr/>
              <w:t>, De jure maritime et navali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ONTESQUIEU</w:t>
            </w:r>
            <w:r>
              <w:rPr/>
              <w:t>, The Spirit of La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W YORK ANALYTICAL DIG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ICHOL’S</w:t>
            </w:r>
            <w:r>
              <w:rPr/>
              <w:t xml:space="preserve"> Jus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ALGRAVE’S </w:t>
            </w:r>
            <w:r>
              <w:rPr/>
              <w:t>Anglo Sax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AYLEY</w:t>
            </w:r>
            <w:r>
              <w:rPr/>
              <w:t xml:space="preserve"> on Principal and Ag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WELL</w:t>
            </w:r>
            <w:r>
              <w:rPr/>
              <w:t xml:space="preserve"> on Dev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YNTER</w:t>
            </w:r>
            <w:r>
              <w:rPr/>
              <w:t>, Ecclesiastical Courts in Doctors’ Comm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actical register in chance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AM</w:t>
            </w:r>
            <w:r>
              <w:rPr/>
              <w:t xml:space="preserve"> on Ass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AM</w:t>
            </w:r>
            <w:r>
              <w:rPr/>
              <w:t xml:space="preserve"> on Judg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EVES</w:t>
            </w:r>
            <w:r>
              <w:rPr/>
              <w:t xml:space="preserve">, English law of shipp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EVES</w:t>
            </w:r>
            <w:r>
              <w:rPr/>
              <w:t>, History of English 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EVES</w:t>
            </w:r>
            <w:r>
              <w:rPr/>
              <w:t>, History of Newfoundl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OBERTS</w:t>
            </w:r>
            <w:r>
              <w:rPr/>
              <w:t xml:space="preserve"> on Fra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OBERTS</w:t>
            </w:r>
            <w:r>
              <w:rPr/>
              <w:t>, Construction of the Statutes 13 Eliz c 5 and 27 Eliz c4 relating to Voluntary and Fraudulent Conveyances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OPER, </w:t>
            </w:r>
            <w:r>
              <w:rPr/>
              <w:t>Husband &amp; Wi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OSCOE’S</w:t>
            </w:r>
            <w:r>
              <w:rPr/>
              <w:t xml:space="preserve"> Evid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ANDERS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on Uses, 5</w:t>
            </w:r>
            <w:r>
              <w:rPr>
                <w:vertAlign w:val="superscript"/>
              </w:rPr>
              <w:t>th</w:t>
            </w:r>
            <w:r>
              <w:rPr/>
              <w:t xml:space="preserve"> 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b/>
              </w:rPr>
              <w:t>SAUNDERS</w:t>
            </w:r>
            <w:r>
              <w:rPr/>
              <w:t xml:space="preserve"> on Pleading and Evidence, ed by Lu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EWELL</w:t>
            </w:r>
            <w:r>
              <w:rPr/>
              <w:t xml:space="preserve"> on Sheri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MITH</w:t>
            </w:r>
            <w:r>
              <w:rPr/>
              <w:t>, Mercantile 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MITH’S </w:t>
            </w:r>
            <w:r>
              <w:rPr/>
              <w:t>Dictionary of Greek and Roman Antiqu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b/>
              </w:rPr>
              <w:t>SMITH’S</w:t>
            </w:r>
            <w:r>
              <w:rPr/>
              <w:t xml:space="preserve"> Principles of Equ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PENCE’S</w:t>
            </w:r>
            <w:r>
              <w:rPr/>
              <w:t xml:space="preserve"> Equ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AMFORD’S</w:t>
            </w:r>
            <w:r>
              <w:rPr/>
              <w:t xml:space="preserve"> Prerogati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TAUNFORD, </w:t>
            </w:r>
            <w:r>
              <w:rPr/>
              <w:t xml:space="preserve">Prerogati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AUNTON’S</w:t>
            </w:r>
            <w:r>
              <w:rPr/>
              <w:t xml:space="preserve"> Preroga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TEPHEN’S </w:t>
            </w:r>
            <w:r>
              <w:rPr/>
              <w:t>Laws of the Cler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EPHEN’S</w:t>
            </w:r>
            <w:r>
              <w:rPr/>
              <w:t xml:space="preserve"> Practi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EPHEN’S</w:t>
            </w:r>
            <w:r>
              <w:rPr/>
              <w:t xml:space="preserve"> Supplement to Supreme Court Prac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ORY</w:t>
            </w:r>
            <w:r>
              <w:rPr/>
              <w:t xml:space="preserve"> on Partner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ORY</w:t>
            </w:r>
            <w:r>
              <w:rPr/>
              <w:t>, Conflict of La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ORY</w:t>
            </w:r>
            <w:r>
              <w:rPr/>
              <w:t>, Co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TORY’S </w:t>
            </w:r>
            <w:r>
              <w:rPr/>
              <w:t>Equity Pl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WINBURNE</w:t>
            </w:r>
            <w:r>
              <w:rPr/>
              <w:t xml:space="preserve"> on W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AYLOR</w:t>
            </w:r>
            <w:r>
              <w:rPr/>
              <w:t xml:space="preserve"> on Evid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AYLOR</w:t>
            </w:r>
            <w:r>
              <w:rPr/>
              <w:t>, Elements of Roman 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URNER’S</w:t>
            </w:r>
            <w:r>
              <w:rPr/>
              <w:t xml:space="preserve"> Anglo Sax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YTLER</w:t>
            </w:r>
            <w:r>
              <w:rPr/>
              <w:t>, Military Law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OET</w:t>
            </w:r>
            <w:r>
              <w:rPr/>
              <w:t>, Commentarius ad Pandectas, Titulus IV, De Fide Instrumentorum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ATKIN’S</w:t>
            </w:r>
            <w:r>
              <w:rPr/>
              <w:t xml:space="preserve"> Treatment of Descents, ed Willia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HITE &amp; TUDOR’S</w:t>
            </w:r>
            <w:r>
              <w:rPr/>
              <w:t xml:space="preserve"> Leading Cases in Equ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ILKIN’S</w:t>
            </w:r>
            <w:r>
              <w:rPr/>
              <w:t xml:space="preserve"> Concil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ILLIAMS</w:t>
            </w:r>
            <w:r>
              <w:rPr/>
              <w:t>, Principles of the Law of Real Prop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OODFALL</w:t>
            </w:r>
            <w:r>
              <w:rPr/>
              <w:t>, Landlord &amp; Tenant, ed Harri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RIGHT’S</w:t>
            </w:r>
            <w:r>
              <w:rPr/>
              <w:t xml:space="preserve"> Ten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Queries</w:t>
      </w:r>
    </w:p>
    <w:tbl>
      <w:tblPr>
        <w:tblW w:w="8748" w:type="dxa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7128"/>
        <w:gridCol w:w="16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CH</w:t>
            </w:r>
            <w:r>
              <w:rPr>
                <w:color w:val="FF0000"/>
              </w:rPr>
              <w:t>… – check author / title – likely to be Archbold, but many possible tit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CHITTY</w:t>
            </w:r>
            <w:r>
              <w:rPr>
                <w:color w:val="FF0000"/>
              </w:rPr>
              <w:t xml:space="preserve"> – check which ti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DWARRIS </w:t>
            </w:r>
            <w:r>
              <w:rPr>
                <w:color w:val="FF0000"/>
              </w:rPr>
              <w:t>– check title – possibly should be Dalto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FF0000"/>
              </w:rPr>
              <w:t>JARMAN</w:t>
            </w:r>
            <w:r>
              <w:rPr>
                <w:color w:val="FF0000"/>
              </w:rPr>
              <w:t xml:space="preserve"> – check title – several possibil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STAUN…</w:t>
            </w:r>
            <w:r>
              <w:rPr>
                <w:color w:val="FF0000"/>
              </w:rPr>
              <w:t xml:space="preserve"> Prerogative</w:t>
            </w:r>
            <w:r>
              <w:rPr/>
              <w:t xml:space="preserve"> </w:t>
            </w:r>
            <w:r>
              <w:rPr>
                <w:color w:val="FF0000"/>
              </w:rPr>
              <w:t>– STAUNTON / STAUNFOR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Compiled by Larissa Reid</w:t>
    </w:r>
    <w:r>
      <w:rPr>
        <w:rStyle w:val="PageNumber"/>
        <w:lang w:val="en-US"/>
      </w:rPr>
      <w:tab/>
      <w:t xml:space="preserve">-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5</w:t>
    </w:r>
    <w:r>
      <w:rPr>
        <w:rStyle w:val="PageNumber"/>
        <w:lang w:val="en-US"/>
      </w:rPr>
      <w:fldChar w:fldCharType="end"/>
    </w:r>
    <w:r>
      <w:rPr>
        <w:rStyle w:val="PageNumber"/>
        <w:lang w:val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nd">
    <w:name w:val="stnd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0:00Z</dcterms:created>
  <dc:creator>Larissa Reid</dc:creator>
  <dc:description/>
  <cp:keywords/>
  <dc:language>en-US</dc:language>
  <cp:lastModifiedBy>Larissa Reid</cp:lastModifiedBy>
  <cp:lastPrinted>2013-12-09T17:24:00Z</cp:lastPrinted>
  <dcterms:modified xsi:type="dcterms:W3CDTF">2014-02-12T08:11:00Z</dcterms:modified>
  <cp:revision>30</cp:revision>
  <dc:subject/>
  <dc:title>Textbooks cited in early NSW law reports</dc:title>
</cp:coreProperties>
</file>